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６年度輸出の裾野拡大支援事業業務委託　仕様書（案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件名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令和６年度輸出の裾野拡大支援事業業務委託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目的</w:t>
      </w:r>
    </w:p>
    <w:p>
      <w:pPr>
        <w:pStyle w:val="Normal"/>
        <w:ind w:left="240" w:hanging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sz w:val="24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輸出の裾野拡大に資する取組を実施し、商品や市場環境に応じた最適なスキームを構築して継続取引を確保することで、県産品の輸出を拡大する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３　業務委託期間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　委託契約締結日から令和７年３月</w:t>
      </w:r>
      <w:r>
        <w:rPr>
          <w:rFonts w:cs="ＭＳ 明朝" w:ascii="ＭＳ 明朝" w:hAnsi="ＭＳ 明朝"/>
          <w:color w:val="000000"/>
          <w:sz w:val="24"/>
        </w:rPr>
        <w:t>31</w:t>
      </w:r>
      <w:r>
        <w:rPr>
          <w:rFonts w:ascii="ＭＳ 明朝" w:hAnsi="ＭＳ 明朝" w:cs="ＭＳ 明朝"/>
          <w:color w:val="000000"/>
          <w:sz w:val="24"/>
        </w:rPr>
        <w:t>日（月）まで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４　業務内容</w:t>
      </w:r>
    </w:p>
    <w:p>
      <w:pPr>
        <w:pStyle w:val="Normal"/>
        <w:ind w:left="210" w:firstLine="240"/>
        <w:rPr/>
      </w:pPr>
      <w:r>
        <w:rPr/>
        <w:t>主として食品の流通、販売、輸出のいずれかを日常的に取り扱う者が、対象国におけるニーズや規制、消費行動、流通等に適した、下表の要素を網羅した県産品の輸出（流通、販売、販路開拓）スキーム構築することを通じて、同表に掲げる目標を達成する。</w:t>
      </w:r>
    </w:p>
    <w:tbl>
      <w:tblPr>
        <w:tblW w:w="9046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606"/>
      </w:tblGrid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区　分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内　容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pacing w:val="40"/>
                <w:sz w:val="24"/>
              </w:rPr>
              <w:t>構築す</w:t>
            </w:r>
            <w:r>
              <w:rPr>
                <w:rFonts w:ascii="ＭＳ 明朝" w:hAnsi="ＭＳ 明朝" w:cs="ＭＳ 明朝"/>
                <w:color w:val="00000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スキーム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具備すべ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要　　　素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対象国のニーズや規制に対応した商品の選定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品や市場環境に応じた商流の構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輸出の裾野拡大に資する取組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輸出を通じて判明した商品の改善点等に関する情報の、生産者へのフィードバック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目　　　標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新規輸出成約件数の増加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県産品輸出額の増加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取引継続商品数の増加</w:t>
            </w:r>
          </w:p>
        </w:tc>
      </w:tr>
    </w:tbl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５　留意事項</w:t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本仕様書に定める以外の事項については、あらかじめ県と協議すること。</w:t>
      </w:r>
    </w:p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当初の計画と異なる手段により業務を遂行する場合は、あらかじめ県と協議し了承を得ること。</w:t>
      </w:r>
    </w:p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事業者にバイ・シズオカオンラインカタログへ商品登録をさせ、有効に活用すること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701" w:footer="567" w:bottom="141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22:00Z</dcterms:created>
  <dc:creator>加藤　哲司</dc:creator>
  <dc:description/>
  <cp:keywords/>
  <dc:language>en-US</dc:language>
  <cp:lastModifiedBy>仲里　武映</cp:lastModifiedBy>
  <cp:lastPrinted>2021-05-13T10:06:00Z</cp:lastPrinted>
  <dcterms:modified xsi:type="dcterms:W3CDTF">2024-02-26T23:40:00Z</dcterms:modified>
  <cp:revision>16</cp:revision>
  <dc:subject/>
  <dc:title>令和３年度静岡県産品海外販路拡大ニューノーマル創出事業業務委託　仕様書（案）</dc:title>
</cp:coreProperties>
</file>